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>mf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To learn all the codes sounds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School I can... Practice  during recess and spelling lessons.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shd w:fill="FBD4B4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shd w:fill="FBD4B4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my code sheet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 still practi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learn my doubles and near double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School I can... Practice  the doubles and near doubles every Monday-Wednesday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 Practice  on a scrap bit of pa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shd w:fill="FBD4B4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 a time tri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Practice Monday-wednesday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18"/>
                <w:szCs w:val="18"/>
              </w:rPr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peak a bit louder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8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School I can... Try to yell so I can louder outside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Home I can... Yell as well when it is appropriat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shd w:fill="FBD4B4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 my reading vidio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Practice to speak louder when Talking in front of the class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690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sica has put a lot of thought into her goals. I didn’t need to correct much of her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oal Setting &amp; Developing the Learning Goals Action Pla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 and children work together to identify individual strengths &amp; weaknesses to cre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literacy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maths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personal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 action plan that includes ideas for school and home to support students in achieving their go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uthentic teacher feedback to students on their achievements and learning nee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 support you in setting goals you may like to complete or us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A pre-t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reflection/Self-Assessment – students identify personal strengths &amp; weakness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rainstorm ideas as a class under each are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teacher-student con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ome suggestions to get you started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By no means is this an exhaustive list and students should be encouraged to come up with goals that reflect themselves as learner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it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codes/phonogram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more fluently – not so fast/not so slowl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ing on a more regular basis at hom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longer chapter book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ding 3 and 4 syllable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I read when I read harder books in Literacy/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punctuation in my writing – commas, talking marks, apostrophes, exclamation marks (Which one?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grammar – nouns, using adjectives, verbs –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/proofreading my work – looking for mistakes, correcting my mistakes, using strategies to help me, using the purple/green pen to edit my work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ng emotive words to make my writing more interesting/Doing what good writer’s do when I wri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how to spell all of the most common words from my list correctly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20 Spelling rule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the ... spelling rule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dictionary to help support me to spell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writing – getting my learners permit/licence, improving my 4 P’s – Posture, Pressure, Paper, Pencil Grip (which one?)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questions during guided reading to help me impr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utting my codes into my automatic file every mo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my spelling book home at the end of each day to practise my codes/spelling r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 a dictionary and use it when I’m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purple pen to edit my work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green pen to make my writing more interesting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my reading using my netbook’s camera to see how fast/slow I am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se my codes/spelling rule each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on a regular basis - at least 5 nights a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ord games like scrabble, upwords, boggle, crosswords, wordfind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um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imes tables facts into my automatic file (which ones?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ens facts/twenty facts into my automatic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tell the time to the nearest 5 minu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ulate money and change from $1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read numbers into the mill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decimals to hundredth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addition/subtraction sums with trading confident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arn to do vertical multiplication sum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come more confident with divi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short division su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fractio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my Times Tables Clock to practise my ... times t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ractise my times tables on a regular ba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times table charts around the hou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Help Mum/Dad with the shopping – add up total amounts, pay and work out the cha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Work with Mum/Dad on Mathletics together and discuss the problems I am working 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articipate in Live Mathletics to strengthen my automatic recall of number fa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 Mum/Dad a maths problem that I have lear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ersonal Goals..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new frien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 more of my wor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sensible place to sit when I am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ith new friends during lunch 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 friends over for a play in the afternoon or weeken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1:58:00Z</dcterms:created>
  <dc:creator>08328786</dc:creator>
  <dc:description/>
  <dc:language>en-US</dc:language>
  <cp:lastModifiedBy>Education</cp:lastModifiedBy>
  <dcterms:modified xsi:type="dcterms:W3CDTF">2010-06-24T01:58:00Z</dcterms:modified>
  <cp:revision>2</cp:revision>
  <dc:subject/>
  <dc:title/>
</cp:coreProperties>
</file>